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22/8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3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96240</wp:posOffset>
                      </wp:positionV>
                      <wp:extent cx="334518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2310">
                                    <a:moveTo>
                                      <a:pt x="2461" y="609"/>
                                    </a:moveTo>
                                    <a:cubicBezTo>
                                      <a:pt x="2284" y="684"/>
                                      <a:pt x="2012" y="774"/>
                                      <a:pt x="1809" y="819"/>
                                    </a:cubicBezTo>
                                    <a:cubicBezTo>
                                      <a:pt x="1606" y="864"/>
                                      <a:pt x="1413" y="872"/>
                                      <a:pt x="1246" y="879"/>
                                    </a:cubicBezTo>
                                    <a:cubicBezTo>
                                      <a:pt x="1079" y="886"/>
                                      <a:pt x="919" y="871"/>
                                      <a:pt x="804" y="864"/>
                                    </a:cubicBezTo>
                                    <a:cubicBezTo>
                                      <a:pt x="689" y="857"/>
                                      <a:pt x="623" y="845"/>
                                      <a:pt x="556" y="834"/>
                                    </a:cubicBezTo>
                                    <a:cubicBezTo>
                                      <a:pt x="489" y="823"/>
                                      <a:pt x="424" y="791"/>
                                      <a:pt x="399" y="797"/>
                                    </a:cubicBezTo>
                                    <a:cubicBezTo>
                                      <a:pt x="374" y="803"/>
                                      <a:pt x="404" y="846"/>
                                      <a:pt x="406" y="872"/>
                                    </a:cubicBezTo>
                                    <a:cubicBezTo>
                                      <a:pt x="408" y="898"/>
                                      <a:pt x="424" y="922"/>
                                      <a:pt x="414" y="954"/>
                                    </a:cubicBezTo>
                                    <a:cubicBezTo>
                                      <a:pt x="404" y="986"/>
                                      <a:pt x="335" y="1042"/>
                                      <a:pt x="346" y="1067"/>
                                    </a:cubicBezTo>
                                    <a:cubicBezTo>
                                      <a:pt x="357" y="1092"/>
                                      <a:pt x="430" y="1099"/>
                                      <a:pt x="481" y="1104"/>
                                    </a:cubicBezTo>
                                    <a:cubicBezTo>
                                      <a:pt x="532" y="1109"/>
                                      <a:pt x="617" y="1093"/>
                                      <a:pt x="654" y="1097"/>
                                    </a:cubicBezTo>
                                    <a:cubicBezTo>
                                      <a:pt x="691" y="1101"/>
                                      <a:pt x="699" y="1111"/>
                                      <a:pt x="706" y="1127"/>
                                    </a:cubicBezTo>
                                    <a:cubicBezTo>
                                      <a:pt x="713" y="1143"/>
                                      <a:pt x="722" y="1170"/>
                                      <a:pt x="699" y="1194"/>
                                    </a:cubicBezTo>
                                    <a:cubicBezTo>
                                      <a:pt x="676" y="1218"/>
                                      <a:pt x="605" y="1233"/>
                                      <a:pt x="571" y="1269"/>
                                    </a:cubicBezTo>
                                    <a:cubicBezTo>
                                      <a:pt x="537" y="1305"/>
                                      <a:pt x="536" y="1384"/>
                                      <a:pt x="496" y="1412"/>
                                    </a:cubicBezTo>
                                    <a:cubicBezTo>
                                      <a:pt x="456" y="1440"/>
                                      <a:pt x="395" y="1430"/>
                                      <a:pt x="331" y="1434"/>
                                    </a:cubicBezTo>
                                    <a:cubicBezTo>
                                      <a:pt x="267" y="1438"/>
                                      <a:pt x="158" y="1413"/>
                                      <a:pt x="114" y="1434"/>
                                    </a:cubicBezTo>
                                    <a:cubicBezTo>
                                      <a:pt x="70" y="1455"/>
                                      <a:pt x="88" y="1522"/>
                                      <a:pt x="69" y="1562"/>
                                    </a:cubicBezTo>
                                    <a:cubicBezTo>
                                      <a:pt x="50" y="1602"/>
                                      <a:pt x="2" y="1638"/>
                                      <a:pt x="1" y="1674"/>
                                    </a:cubicBezTo>
                                    <a:cubicBezTo>
                                      <a:pt x="0" y="1710"/>
                                      <a:pt x="26" y="1765"/>
                                      <a:pt x="61" y="1779"/>
                                    </a:cubicBezTo>
                                    <a:cubicBezTo>
                                      <a:pt x="96" y="1793"/>
                                      <a:pt x="164" y="1758"/>
                                      <a:pt x="211" y="1757"/>
                                    </a:cubicBezTo>
                                    <a:cubicBezTo>
                                      <a:pt x="258" y="1756"/>
                                      <a:pt x="301" y="1778"/>
                                      <a:pt x="346" y="1772"/>
                                    </a:cubicBezTo>
                                    <a:cubicBezTo>
                                      <a:pt x="391" y="1766"/>
                                      <a:pt x="437" y="1725"/>
                                      <a:pt x="481" y="1719"/>
                                    </a:cubicBezTo>
                                    <a:cubicBezTo>
                                      <a:pt x="525" y="1713"/>
                                      <a:pt x="560" y="1738"/>
                                      <a:pt x="609" y="1734"/>
                                    </a:cubicBezTo>
                                    <a:cubicBezTo>
                                      <a:pt x="658" y="1730"/>
                                      <a:pt x="727" y="1699"/>
                                      <a:pt x="774" y="1697"/>
                                    </a:cubicBezTo>
                                    <a:cubicBezTo>
                                      <a:pt x="821" y="1695"/>
                                      <a:pt x="860" y="1725"/>
                                      <a:pt x="894" y="1719"/>
                                    </a:cubicBezTo>
                                    <a:cubicBezTo>
                                      <a:pt x="928" y="1713"/>
                                      <a:pt x="936" y="1669"/>
                                      <a:pt x="976" y="1659"/>
                                    </a:cubicBezTo>
                                    <a:cubicBezTo>
                                      <a:pt x="1016" y="1649"/>
                                      <a:pt x="1105" y="1654"/>
                                      <a:pt x="1134" y="1659"/>
                                    </a:cubicBezTo>
                                    <a:cubicBezTo>
                                      <a:pt x="1163" y="1664"/>
                                      <a:pt x="1126" y="1653"/>
                                      <a:pt x="1149" y="1689"/>
                                    </a:cubicBezTo>
                                    <a:cubicBezTo>
                                      <a:pt x="1172" y="1725"/>
                                      <a:pt x="1223" y="1836"/>
                                      <a:pt x="1269" y="1877"/>
                                    </a:cubicBezTo>
                                    <a:cubicBezTo>
                                      <a:pt x="1315" y="1918"/>
                                      <a:pt x="1391" y="1922"/>
                                      <a:pt x="1426" y="1937"/>
                                    </a:cubicBezTo>
                                    <a:cubicBezTo>
                                      <a:pt x="1461" y="1952"/>
                                      <a:pt x="1453" y="1943"/>
                                      <a:pt x="1479" y="1967"/>
                                    </a:cubicBezTo>
                                    <a:cubicBezTo>
                                      <a:pt x="1505" y="1991"/>
                                      <a:pt x="1549" y="2040"/>
                                      <a:pt x="1584" y="2079"/>
                                    </a:cubicBezTo>
                                    <a:cubicBezTo>
                                      <a:pt x="1619" y="2118"/>
                                      <a:pt x="1668" y="2162"/>
                                      <a:pt x="1689" y="2199"/>
                                    </a:cubicBezTo>
                                    <a:cubicBezTo>
                                      <a:pt x="1710" y="2236"/>
                                      <a:pt x="1682" y="2298"/>
                                      <a:pt x="1711" y="2304"/>
                                    </a:cubicBezTo>
                                    <a:cubicBezTo>
                                      <a:pt x="1740" y="2310"/>
                                      <a:pt x="1810" y="2240"/>
                                      <a:pt x="1861" y="2237"/>
                                    </a:cubicBezTo>
                                    <a:cubicBezTo>
                                      <a:pt x="1912" y="2234"/>
                                      <a:pt x="1995" y="2303"/>
                                      <a:pt x="2019" y="2289"/>
                                    </a:cubicBezTo>
                                    <a:cubicBezTo>
                                      <a:pt x="2043" y="2275"/>
                                      <a:pt x="2012" y="2229"/>
                                      <a:pt x="2004" y="2154"/>
                                    </a:cubicBezTo>
                                    <a:cubicBezTo>
                                      <a:pt x="1996" y="2079"/>
                                      <a:pt x="1964" y="1955"/>
                                      <a:pt x="1974" y="1839"/>
                                    </a:cubicBezTo>
                                    <a:cubicBezTo>
                                      <a:pt x="1984" y="1723"/>
                                      <a:pt x="2006" y="1578"/>
                                      <a:pt x="2064" y="1457"/>
                                    </a:cubicBezTo>
                                    <a:cubicBezTo>
                                      <a:pt x="2122" y="1336"/>
                                      <a:pt x="2188" y="1221"/>
                                      <a:pt x="2319" y="1112"/>
                                    </a:cubicBezTo>
                                    <a:cubicBezTo>
                                      <a:pt x="2450" y="1003"/>
                                      <a:pt x="2702" y="876"/>
                                      <a:pt x="2851" y="804"/>
                                    </a:cubicBezTo>
                                    <a:cubicBezTo>
                                      <a:pt x="3000" y="732"/>
                                      <a:pt x="3096" y="713"/>
                                      <a:pt x="3211" y="677"/>
                                    </a:cubicBezTo>
                                    <a:cubicBezTo>
                                      <a:pt x="3326" y="641"/>
                                      <a:pt x="3410" y="606"/>
                                      <a:pt x="3541" y="587"/>
                                    </a:cubicBezTo>
                                    <a:cubicBezTo>
                                      <a:pt x="3672" y="568"/>
                                      <a:pt x="3854" y="570"/>
                                      <a:pt x="3999" y="564"/>
                                    </a:cubicBezTo>
                                    <a:cubicBezTo>
                                      <a:pt x="4144" y="558"/>
                                      <a:pt x="4272" y="538"/>
                                      <a:pt x="4411" y="549"/>
                                    </a:cubicBezTo>
                                    <a:cubicBezTo>
                                      <a:pt x="4550" y="560"/>
                                      <a:pt x="4729" y="603"/>
                                      <a:pt x="4831" y="632"/>
                                    </a:cubicBezTo>
                                    <a:cubicBezTo>
                                      <a:pt x="4933" y="661"/>
                                      <a:pt x="4958" y="688"/>
                                      <a:pt x="5026" y="722"/>
                                    </a:cubicBezTo>
                                    <a:cubicBezTo>
                                      <a:pt x="5094" y="756"/>
                                      <a:pt x="5205" y="825"/>
                                      <a:pt x="5236" y="834"/>
                                    </a:cubicBezTo>
                                    <a:cubicBezTo>
                                      <a:pt x="5267" y="843"/>
                                      <a:pt x="5212" y="796"/>
                                      <a:pt x="5214" y="774"/>
                                    </a:cubicBezTo>
                                    <a:cubicBezTo>
                                      <a:pt x="5216" y="752"/>
                                      <a:pt x="5246" y="728"/>
                                      <a:pt x="5251" y="699"/>
                                    </a:cubicBezTo>
                                    <a:cubicBezTo>
                                      <a:pt x="5256" y="670"/>
                                      <a:pt x="5268" y="622"/>
                                      <a:pt x="5244" y="602"/>
                                    </a:cubicBezTo>
                                    <a:cubicBezTo>
                                      <a:pt x="5220" y="582"/>
                                      <a:pt x="5150" y="589"/>
                                      <a:pt x="5109" y="579"/>
                                    </a:cubicBezTo>
                                    <a:cubicBezTo>
                                      <a:pt x="5068" y="569"/>
                                      <a:pt x="5035" y="556"/>
                                      <a:pt x="4996" y="542"/>
                                    </a:cubicBezTo>
                                    <a:cubicBezTo>
                                      <a:pt x="4957" y="528"/>
                                      <a:pt x="4915" y="522"/>
                                      <a:pt x="4876" y="497"/>
                                    </a:cubicBezTo>
                                    <a:cubicBezTo>
                                      <a:pt x="4837" y="472"/>
                                      <a:pt x="4791" y="427"/>
                                      <a:pt x="4764" y="392"/>
                                    </a:cubicBezTo>
                                    <a:cubicBezTo>
                                      <a:pt x="4737" y="357"/>
                                      <a:pt x="4747" y="312"/>
                                      <a:pt x="4711" y="287"/>
                                    </a:cubicBezTo>
                                    <a:cubicBezTo>
                                      <a:pt x="4675" y="262"/>
                                      <a:pt x="4590" y="258"/>
                                      <a:pt x="4546" y="242"/>
                                    </a:cubicBezTo>
                                    <a:cubicBezTo>
                                      <a:pt x="4502" y="226"/>
                                      <a:pt x="4485" y="190"/>
                                      <a:pt x="4449" y="189"/>
                                    </a:cubicBezTo>
                                    <a:cubicBezTo>
                                      <a:pt x="4413" y="188"/>
                                      <a:pt x="4393" y="232"/>
                                      <a:pt x="4329" y="234"/>
                                    </a:cubicBezTo>
                                    <a:cubicBezTo>
                                      <a:pt x="4265" y="236"/>
                                      <a:pt x="4128" y="190"/>
                                      <a:pt x="4066" y="204"/>
                                    </a:cubicBezTo>
                                    <a:cubicBezTo>
                                      <a:pt x="4004" y="218"/>
                                      <a:pt x="4006" y="298"/>
                                      <a:pt x="3954" y="317"/>
                                    </a:cubicBezTo>
                                    <a:cubicBezTo>
                                      <a:pt x="3902" y="336"/>
                                      <a:pt x="3803" y="291"/>
                                      <a:pt x="3751" y="317"/>
                                    </a:cubicBezTo>
                                    <a:cubicBezTo>
                                      <a:pt x="3699" y="343"/>
                                      <a:pt x="3695" y="472"/>
                                      <a:pt x="3639" y="474"/>
                                    </a:cubicBezTo>
                                    <a:cubicBezTo>
                                      <a:pt x="3583" y="476"/>
                                      <a:pt x="3443" y="378"/>
                                      <a:pt x="3414" y="327"/>
                                    </a:cubicBezTo>
                                    <a:cubicBezTo>
                                      <a:pt x="3385" y="276"/>
                                      <a:pt x="3451" y="209"/>
                                      <a:pt x="3466" y="170"/>
                                    </a:cubicBezTo>
                                    <a:cubicBezTo>
                                      <a:pt x="3481" y="131"/>
                                      <a:pt x="3505" y="120"/>
                                      <a:pt x="3504" y="95"/>
                                    </a:cubicBezTo>
                                    <a:cubicBezTo>
                                      <a:pt x="3503" y="70"/>
                                      <a:pt x="3474" y="33"/>
                                      <a:pt x="3459" y="20"/>
                                    </a:cubicBezTo>
                                    <a:cubicBezTo>
                                      <a:pt x="3444" y="7"/>
                                      <a:pt x="3445" y="0"/>
                                      <a:pt x="3414" y="17"/>
                                    </a:cubicBezTo>
                                    <a:cubicBezTo>
                                      <a:pt x="3383" y="34"/>
                                      <a:pt x="3355" y="60"/>
                                      <a:pt x="3271" y="122"/>
                                    </a:cubicBezTo>
                                    <a:cubicBezTo>
                                      <a:pt x="3187" y="184"/>
                                      <a:pt x="3046" y="311"/>
                                      <a:pt x="2911" y="392"/>
                                    </a:cubicBezTo>
                                    <a:cubicBezTo>
                                      <a:pt x="2776" y="473"/>
                                      <a:pt x="2555" y="564"/>
                                      <a:pt x="2461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2310" path="m2461,609c2284,684,2012,774,1809,819c1606,864,1413,872,1246,879c1079,886,919,871,804,864c689,857,623,845,556,834c489,823,424,791,399,797c374,803,404,846,406,872c408,898,424,922,414,954c404,986,335,1042,346,1067c357,1092,430,1099,481,1104c532,1109,617,1093,654,1097c691,1101,699,1111,706,1127c713,1143,722,1170,699,1194c676,1218,605,1233,571,1269c537,1305,536,1384,496,1412c456,1440,395,1430,331,1434c267,1438,158,1413,114,1434c70,1455,88,1522,69,1562c50,1602,2,1638,1,1674c0,1710,26,1765,61,1779c96,1793,164,1758,211,1757c258,1756,301,1778,346,1772c391,1766,437,1725,481,1719c525,1713,560,1738,609,1734c658,1730,727,1699,774,1697c821,1695,860,1725,894,1719c928,1713,936,1669,976,1659c1016,1649,1105,1654,1134,1659c1163,1664,1126,1653,1149,1689c1172,1725,1223,1836,1269,1877c1315,1918,1391,1922,1426,1937c1461,1952,1453,1943,1479,1967c1505,1991,1549,2040,1584,2079c1619,2118,1668,2162,1689,2199c1710,2236,1682,2298,1711,2304c1740,2310,1810,2240,1861,2237c1912,2234,1995,2303,2019,2289c2043,2275,2012,2229,2004,2154c1996,2079,1964,1955,1974,1839c1984,1723,2006,1578,2064,1457c2122,1336,2188,1221,2319,1112c2450,1003,2702,876,2851,804c3000,732,3096,713,3211,677c3326,641,3410,606,3541,587c3672,568,3854,570,3999,564c4144,558,4272,538,4411,549c4550,560,4729,603,4831,632c4933,661,4958,688,5026,722c5094,756,5205,825,5236,834c5267,843,5212,796,5214,774c5216,752,5246,728,5251,699c5256,670,5268,622,5244,602c5220,582,5150,589,5109,579c5068,569,5035,556,4996,542c4957,528,4915,522,4876,497c4837,472,4791,427,4764,392c4737,357,4747,312,4711,287c4675,262,4590,258,4546,242c4502,226,4485,190,4449,189c4413,188,4393,232,4329,234c4265,236,4128,190,4066,204c4004,218,4006,298,3954,317c3902,336,3803,291,3751,317c3699,343,3695,472,3639,474c3583,476,3443,378,3414,327c3385,276,3451,209,3466,170c3481,131,3505,120,3504,95c3503,70,3474,33,3459,20c3444,7,3445,0,3414,17c3383,34,3355,60,3271,122c3187,184,3046,311,2911,392c2776,473,2555,564,2461,609xe" stroked="f" o:allowincell="t" style="position:absolute;margin-left:22.55pt;margin-top:31.2pt;width:263.3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29385</wp:posOffset>
                      </wp:positionV>
                      <wp:extent cx="1258570" cy="828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5">
                                    <a:moveTo>
                                      <a:pt x="1558" y="2"/>
                                    </a:moveTo>
                                    <a:cubicBezTo>
                                      <a:pt x="1587" y="0"/>
                                      <a:pt x="1552" y="57"/>
                                      <a:pt x="1543" y="92"/>
                                    </a:cubicBezTo>
                                    <a:cubicBezTo>
                                      <a:pt x="1534" y="127"/>
                                      <a:pt x="1506" y="185"/>
                                      <a:pt x="1506" y="212"/>
                                    </a:cubicBezTo>
                                    <a:cubicBezTo>
                                      <a:pt x="1506" y="239"/>
                                      <a:pt x="1518" y="243"/>
                                      <a:pt x="1543" y="257"/>
                                    </a:cubicBezTo>
                                    <a:cubicBezTo>
                                      <a:pt x="1568" y="271"/>
                                      <a:pt x="1617" y="271"/>
                                      <a:pt x="1656" y="295"/>
                                    </a:cubicBezTo>
                                    <a:cubicBezTo>
                                      <a:pt x="1695" y="319"/>
                                      <a:pt x="1730" y="379"/>
                                      <a:pt x="1776" y="400"/>
                                    </a:cubicBezTo>
                                    <a:cubicBezTo>
                                      <a:pt x="1822" y="421"/>
                                      <a:pt x="1899" y="400"/>
                                      <a:pt x="1933" y="422"/>
                                    </a:cubicBezTo>
                                    <a:cubicBezTo>
                                      <a:pt x="1967" y="444"/>
                                      <a:pt x="1982" y="510"/>
                                      <a:pt x="1978" y="535"/>
                                    </a:cubicBezTo>
                                    <a:cubicBezTo>
                                      <a:pt x="1974" y="560"/>
                                      <a:pt x="1926" y="552"/>
                                      <a:pt x="1911" y="572"/>
                                    </a:cubicBezTo>
                                    <a:cubicBezTo>
                                      <a:pt x="1896" y="592"/>
                                      <a:pt x="1884" y="628"/>
                                      <a:pt x="1888" y="655"/>
                                    </a:cubicBezTo>
                                    <a:cubicBezTo>
                                      <a:pt x="1892" y="682"/>
                                      <a:pt x="1946" y="711"/>
                                      <a:pt x="1933" y="737"/>
                                    </a:cubicBezTo>
                                    <a:cubicBezTo>
                                      <a:pt x="1920" y="763"/>
                                      <a:pt x="1852" y="805"/>
                                      <a:pt x="1813" y="812"/>
                                    </a:cubicBezTo>
                                    <a:cubicBezTo>
                                      <a:pt x="1774" y="819"/>
                                      <a:pt x="1739" y="769"/>
                                      <a:pt x="1701" y="782"/>
                                    </a:cubicBezTo>
                                    <a:cubicBezTo>
                                      <a:pt x="1663" y="795"/>
                                      <a:pt x="1628" y="879"/>
                                      <a:pt x="1588" y="887"/>
                                    </a:cubicBezTo>
                                    <a:cubicBezTo>
                                      <a:pt x="1548" y="895"/>
                                      <a:pt x="1492" y="836"/>
                                      <a:pt x="1461" y="827"/>
                                    </a:cubicBezTo>
                                    <a:cubicBezTo>
                                      <a:pt x="1430" y="818"/>
                                      <a:pt x="1428" y="799"/>
                                      <a:pt x="1401" y="835"/>
                                    </a:cubicBezTo>
                                    <a:cubicBezTo>
                                      <a:pt x="1374" y="871"/>
                                      <a:pt x="1350" y="1005"/>
                                      <a:pt x="1296" y="1045"/>
                                    </a:cubicBezTo>
                                    <a:cubicBezTo>
                                      <a:pt x="1242" y="1085"/>
                                      <a:pt x="1119" y="1086"/>
                                      <a:pt x="1078" y="1075"/>
                                    </a:cubicBezTo>
                                    <a:cubicBezTo>
                                      <a:pt x="1037" y="1064"/>
                                      <a:pt x="1082" y="992"/>
                                      <a:pt x="1048" y="977"/>
                                    </a:cubicBezTo>
                                    <a:cubicBezTo>
                                      <a:pt x="1014" y="962"/>
                                      <a:pt x="923" y="960"/>
                                      <a:pt x="876" y="985"/>
                                    </a:cubicBezTo>
                                    <a:cubicBezTo>
                                      <a:pt x="829" y="1010"/>
                                      <a:pt x="792" y="1102"/>
                                      <a:pt x="763" y="1127"/>
                                    </a:cubicBezTo>
                                    <a:cubicBezTo>
                                      <a:pt x="734" y="1152"/>
                                      <a:pt x="729" y="1147"/>
                                      <a:pt x="703" y="1135"/>
                                    </a:cubicBezTo>
                                    <a:cubicBezTo>
                                      <a:pt x="677" y="1123"/>
                                      <a:pt x="652" y="1054"/>
                                      <a:pt x="606" y="1052"/>
                                    </a:cubicBezTo>
                                    <a:cubicBezTo>
                                      <a:pt x="560" y="1050"/>
                                      <a:pt x="471" y="1114"/>
                                      <a:pt x="426" y="1120"/>
                                    </a:cubicBezTo>
                                    <a:cubicBezTo>
                                      <a:pt x="381" y="1126"/>
                                      <a:pt x="366" y="1095"/>
                                      <a:pt x="336" y="1090"/>
                                    </a:cubicBezTo>
                                    <a:cubicBezTo>
                                      <a:pt x="306" y="1085"/>
                                      <a:pt x="292" y="1059"/>
                                      <a:pt x="246" y="1090"/>
                                    </a:cubicBezTo>
                                    <a:cubicBezTo>
                                      <a:pt x="200" y="1121"/>
                                      <a:pt x="98" y="1249"/>
                                      <a:pt x="58" y="1277"/>
                                    </a:cubicBezTo>
                                    <a:cubicBezTo>
                                      <a:pt x="18" y="1305"/>
                                      <a:pt x="10" y="1270"/>
                                      <a:pt x="6" y="1255"/>
                                    </a:cubicBezTo>
                                    <a:cubicBezTo>
                                      <a:pt x="2" y="1240"/>
                                      <a:pt x="36" y="1227"/>
                                      <a:pt x="36" y="1187"/>
                                    </a:cubicBezTo>
                                    <a:cubicBezTo>
                                      <a:pt x="36" y="1147"/>
                                      <a:pt x="0" y="1075"/>
                                      <a:pt x="6" y="1015"/>
                                    </a:cubicBezTo>
                                    <a:cubicBezTo>
                                      <a:pt x="12" y="955"/>
                                      <a:pt x="8" y="872"/>
                                      <a:pt x="73" y="827"/>
                                    </a:cubicBezTo>
                                    <a:cubicBezTo>
                                      <a:pt x="138" y="782"/>
                                      <a:pt x="296" y="787"/>
                                      <a:pt x="396" y="745"/>
                                    </a:cubicBezTo>
                                    <a:cubicBezTo>
                                      <a:pt x="496" y="703"/>
                                      <a:pt x="609" y="633"/>
                                      <a:pt x="673" y="572"/>
                                    </a:cubicBezTo>
                                    <a:cubicBezTo>
                                      <a:pt x="737" y="511"/>
                                      <a:pt x="754" y="442"/>
                                      <a:pt x="778" y="377"/>
                                    </a:cubicBezTo>
                                    <a:cubicBezTo>
                                      <a:pt x="802" y="312"/>
                                      <a:pt x="750" y="211"/>
                                      <a:pt x="816" y="182"/>
                                    </a:cubicBezTo>
                                    <a:cubicBezTo>
                                      <a:pt x="882" y="153"/>
                                      <a:pt x="1081" y="219"/>
                                      <a:pt x="1176" y="205"/>
                                    </a:cubicBezTo>
                                    <a:cubicBezTo>
                                      <a:pt x="1271" y="191"/>
                                      <a:pt x="1322" y="134"/>
                                      <a:pt x="1386" y="100"/>
                                    </a:cubicBezTo>
                                    <a:cubicBezTo>
                                      <a:pt x="1450" y="66"/>
                                      <a:pt x="1522" y="22"/>
                                      <a:pt x="1558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5" path="m1558,2c1587,0,1552,57,1543,92c1534,127,1506,185,1506,212c1506,239,1518,243,1543,257c1568,271,1617,271,1656,295c1695,319,1730,379,1776,400c1822,421,1899,400,1933,422c1967,444,1982,510,1978,535c1974,560,1926,552,1911,572c1896,592,1884,628,1888,655c1892,682,1946,711,1933,737c1920,763,1852,805,1813,812c1774,819,1739,769,1701,782c1663,795,1628,879,1588,887c1548,895,1492,836,1461,827c1430,818,1428,799,1401,835c1374,871,1350,1005,1296,1045c1242,1085,1119,1086,1078,1075c1037,1064,1082,992,1048,977c1014,962,923,960,876,985c829,1010,792,1102,763,1127c734,1152,729,1147,703,1135c677,1123,652,1054,606,1052c560,1050,471,1114,426,1120c381,1126,366,1095,336,1090c306,1085,292,1059,246,1090c200,1121,98,1249,58,1277c18,1305,10,1270,6,1255c2,1240,36,1227,36,1187c36,1147,0,1075,6,1015c12,955,8,872,73,827c138,782,296,787,396,745c496,703,609,633,673,572c737,511,754,442,778,377c802,312,750,211,816,182c882,153,1081,219,1176,205c1271,191,1322,134,1386,100c1450,66,1522,22,1558,2xe" stroked="f" o:allowincell="t" style="position:absolute;margin-left:203.45pt;margin-top:112.55pt;width:99.05pt;height:6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22" y="1369"/>
                                      <a:pt x="2522" y="1425"/>
                                    </a:cubicBezTo>
                                    <a:cubicBezTo>
                                      <a:pt x="2422" y="1481"/>
                                      <a:pt x="2438" y="1553"/>
                                      <a:pt x="2417" y="1537"/>
                                    </a:cubicBezTo>
                                    <a:cubicBezTo>
                                      <a:pt x="2396" y="1521"/>
                                      <a:pt x="2423" y="1382"/>
                                      <a:pt x="2394" y="1327"/>
                                    </a:cubicBezTo>
                                    <a:cubicBezTo>
                                      <a:pt x="2365" y="1272"/>
                                      <a:pt x="2310" y="1233"/>
                                      <a:pt x="2244" y="1207"/>
                                    </a:cubicBezTo>
                                    <a:cubicBezTo>
                                      <a:pt x="2178" y="1181"/>
                                      <a:pt x="2088" y="1161"/>
                                      <a:pt x="1997" y="1170"/>
                                    </a:cubicBezTo>
                                    <a:cubicBezTo>
                                      <a:pt x="1906" y="1179"/>
                                      <a:pt x="1787" y="1209"/>
                                      <a:pt x="1697" y="1260"/>
                                    </a:cubicBezTo>
                                    <a:cubicBezTo>
                                      <a:pt x="1607" y="1311"/>
                                      <a:pt x="1515" y="1412"/>
                                      <a:pt x="1457" y="1477"/>
                                    </a:cubicBezTo>
                                    <a:cubicBezTo>
                                      <a:pt x="1399" y="1542"/>
                                      <a:pt x="1390" y="1609"/>
                                      <a:pt x="1352" y="1650"/>
                                    </a:cubicBezTo>
                                    <a:cubicBezTo>
                                      <a:pt x="1314" y="1691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9" y="706"/>
                                      <a:pt x="339" y="592"/>
                                    </a:cubicBezTo>
                                    <a:cubicBezTo>
                                      <a:pt x="469" y="478"/>
                                      <a:pt x="700" y="332"/>
                                      <a:pt x="879" y="247"/>
                                    </a:cubicBezTo>
                                    <a:cubicBezTo>
                                      <a:pt x="1058" y="162"/>
                                      <a:pt x="1251" y="118"/>
                                      <a:pt x="1412" y="82"/>
                                    </a:cubicBezTo>
                                    <a:cubicBezTo>
                                      <a:pt x="1573" y="46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22,1369,2522,1425c2422,1481,2438,1553,2417,1537c2396,1521,2423,1382,2394,1327c2365,1272,2310,1233,2244,1207c2178,1181,2088,1161,1997,1170c1906,1179,1787,1209,1697,1260c1607,1311,1515,1412,1457,1477c1399,1542,1390,1609,1352,1650c1314,1691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9,706,339,592c469,478,700,332,879,247c1058,162,1251,118,1412,82c1573,46,1692,44,1847,30c2002,16,2239,6,2342,0xe" stroked="f" o:allowincell="t" style="position:absolute;margin-left:120.4pt;margin-top:58.3pt;width:170.6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1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3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1478915</wp:posOffset>
                      </wp:positionV>
                      <wp:extent cx="680085" cy="4559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718">
                                    <a:moveTo>
                                      <a:pt x="526" y="22"/>
                                    </a:moveTo>
                                    <a:cubicBezTo>
                                      <a:pt x="620" y="6"/>
                                      <a:pt x="779" y="0"/>
                                      <a:pt x="863" y="22"/>
                                    </a:cubicBezTo>
                                    <a:cubicBezTo>
                                      <a:pt x="947" y="44"/>
                                      <a:pt x="999" y="95"/>
                                      <a:pt x="1028" y="157"/>
                                    </a:cubicBezTo>
                                    <a:cubicBezTo>
                                      <a:pt x="1057" y="219"/>
                                      <a:pt x="1071" y="321"/>
                                      <a:pt x="1036" y="397"/>
                                    </a:cubicBezTo>
                                    <a:cubicBezTo>
                                      <a:pt x="1001" y="473"/>
                                      <a:pt x="895" y="563"/>
                                      <a:pt x="818" y="614"/>
                                    </a:cubicBezTo>
                                    <a:cubicBezTo>
                                      <a:pt x="741" y="665"/>
                                      <a:pt x="643" y="690"/>
                                      <a:pt x="571" y="704"/>
                                    </a:cubicBezTo>
                                    <a:cubicBezTo>
                                      <a:pt x="499" y="718"/>
                                      <a:pt x="409" y="714"/>
                                      <a:pt x="383" y="697"/>
                                    </a:cubicBezTo>
                                    <a:cubicBezTo>
                                      <a:pt x="357" y="680"/>
                                      <a:pt x="414" y="629"/>
                                      <a:pt x="413" y="599"/>
                                    </a:cubicBezTo>
                                    <a:cubicBezTo>
                                      <a:pt x="412" y="569"/>
                                      <a:pt x="393" y="531"/>
                                      <a:pt x="376" y="517"/>
                                    </a:cubicBezTo>
                                    <a:cubicBezTo>
                                      <a:pt x="359" y="503"/>
                                      <a:pt x="334" y="503"/>
                                      <a:pt x="308" y="517"/>
                                    </a:cubicBezTo>
                                    <a:cubicBezTo>
                                      <a:pt x="282" y="531"/>
                                      <a:pt x="249" y="589"/>
                                      <a:pt x="218" y="599"/>
                                    </a:cubicBezTo>
                                    <a:cubicBezTo>
                                      <a:pt x="187" y="609"/>
                                      <a:pt x="140" y="596"/>
                                      <a:pt x="121" y="577"/>
                                    </a:cubicBezTo>
                                    <a:cubicBezTo>
                                      <a:pt x="102" y="558"/>
                                      <a:pt x="126" y="506"/>
                                      <a:pt x="106" y="487"/>
                                    </a:cubicBezTo>
                                    <a:cubicBezTo>
                                      <a:pt x="86" y="468"/>
                                      <a:pt x="2" y="493"/>
                                      <a:pt x="1" y="464"/>
                                    </a:cubicBezTo>
                                    <a:cubicBezTo>
                                      <a:pt x="0" y="435"/>
                                      <a:pt x="55" y="369"/>
                                      <a:pt x="102" y="312"/>
                                    </a:cubicBezTo>
                                    <a:cubicBezTo>
                                      <a:pt x="149" y="255"/>
                                      <a:pt x="215" y="167"/>
                                      <a:pt x="286" y="119"/>
                                    </a:cubicBezTo>
                                    <a:cubicBezTo>
                                      <a:pt x="357" y="71"/>
                                      <a:pt x="476" y="42"/>
                                      <a:pt x="526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1,718" path="m526,22c620,6,779,0,863,22c947,44,999,95,1028,157c1057,219,1071,321,1036,397c1001,473,895,563,818,614c741,665,643,690,571,704c499,718,409,714,383,697c357,680,414,629,413,599c412,569,393,531,376,517c359,503,334,503,308,517c282,531,249,589,218,599c187,609,140,596,121,577c102,558,126,506,106,487c86,468,2,493,1,464c0,435,55,369,102,312c149,255,215,167,286,119c357,71,476,42,526,22xe" stroked="f" o:allowincell="t" style="position:absolute;margin-left:188.7pt;margin-top:116.45pt;width:53.5pt;height:35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7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73685</wp:posOffset>
                      </wp:positionV>
                      <wp:extent cx="1176655" cy="1223645"/>
                      <wp:effectExtent l="635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927">
                                    <a:moveTo>
                                      <a:pt x="1853" y="0"/>
                                    </a:moveTo>
                                    <a:cubicBezTo>
                                      <a:pt x="1803" y="49"/>
                                      <a:pt x="1677" y="201"/>
                                      <a:pt x="1553" y="292"/>
                                    </a:cubicBezTo>
                                    <a:cubicBezTo>
                                      <a:pt x="1429" y="383"/>
                                      <a:pt x="1306" y="447"/>
                                      <a:pt x="1110" y="547"/>
                                    </a:cubicBezTo>
                                    <a:cubicBezTo>
                                      <a:pt x="914" y="647"/>
                                      <a:pt x="550" y="782"/>
                                      <a:pt x="375" y="892"/>
                                    </a:cubicBezTo>
                                    <a:cubicBezTo>
                                      <a:pt x="200" y="1002"/>
                                      <a:pt x="120" y="1085"/>
                                      <a:pt x="60" y="1207"/>
                                    </a:cubicBezTo>
                                    <a:cubicBezTo>
                                      <a:pt x="0" y="1329"/>
                                      <a:pt x="3" y="1507"/>
                                      <a:pt x="15" y="1627"/>
                                    </a:cubicBezTo>
                                    <a:cubicBezTo>
                                      <a:pt x="27" y="1747"/>
                                      <a:pt x="110" y="1864"/>
                                      <a:pt x="135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927" path="m1853,0c1803,49,1677,201,1553,292c1429,383,1306,447,1110,547c914,647,550,782,375,892c200,1002,120,1085,60,1207c0,1329,3,1507,15,1627c27,1747,110,1864,135,1927e" stroked="t" o:allowincell="t" style="position:absolute;margin-left:60.1pt;margin-top:21.55pt;width:92.6pt;height:9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530860</wp:posOffset>
                      </wp:positionV>
                      <wp:extent cx="607060" cy="392430"/>
                      <wp:effectExtent l="3175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618">
                                    <a:moveTo>
                                      <a:pt x="356" y="0"/>
                                    </a:moveTo>
                                    <a:cubicBezTo>
                                      <a:pt x="345" y="12"/>
                                      <a:pt x="322" y="34"/>
                                      <a:pt x="281" y="75"/>
                                    </a:cubicBezTo>
                                    <a:cubicBezTo>
                                      <a:pt x="240" y="116"/>
                                      <a:pt x="154" y="181"/>
                                      <a:pt x="108" y="247"/>
                                    </a:cubicBezTo>
                                    <a:cubicBezTo>
                                      <a:pt x="62" y="313"/>
                                      <a:pt x="0" y="412"/>
                                      <a:pt x="3" y="472"/>
                                    </a:cubicBezTo>
                                    <a:cubicBezTo>
                                      <a:pt x="6" y="532"/>
                                      <a:pt x="51" y="596"/>
                                      <a:pt x="123" y="607"/>
                                    </a:cubicBezTo>
                                    <a:cubicBezTo>
                                      <a:pt x="195" y="618"/>
                                      <a:pt x="335" y="575"/>
                                      <a:pt x="438" y="540"/>
                                    </a:cubicBezTo>
                                    <a:cubicBezTo>
                                      <a:pt x="541" y="505"/>
                                      <a:pt x="652" y="444"/>
                                      <a:pt x="738" y="397"/>
                                    </a:cubicBezTo>
                                    <a:cubicBezTo>
                                      <a:pt x="824" y="350"/>
                                      <a:pt x="911" y="285"/>
                                      <a:pt x="956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6,618" path="m356,0c345,12,322,34,281,75c240,116,154,181,108,247c62,313,0,412,3,472c6,532,51,596,123,607c195,618,335,575,438,540c541,505,652,444,738,397c824,350,911,285,956,255e" stroked="t" o:allowincell="t" style="position:absolute;margin-left:217.45pt;margin-top:41.8pt;width:47.75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1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344805</wp:posOffset>
                      </wp:positionV>
                      <wp:extent cx="1083945" cy="1443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7" h="2273">
                                    <a:moveTo>
                                      <a:pt x="1707" y="0"/>
                                    </a:moveTo>
                                    <a:cubicBezTo>
                                      <a:pt x="1686" y="27"/>
                                      <a:pt x="1648" y="96"/>
                                      <a:pt x="1579" y="165"/>
                                    </a:cubicBezTo>
                                    <a:cubicBezTo>
                                      <a:pt x="1510" y="234"/>
                                      <a:pt x="1416" y="329"/>
                                      <a:pt x="1294" y="413"/>
                                    </a:cubicBezTo>
                                    <a:cubicBezTo>
                                      <a:pt x="1172" y="497"/>
                                      <a:pt x="1001" y="593"/>
                                      <a:pt x="844" y="668"/>
                                    </a:cubicBezTo>
                                    <a:cubicBezTo>
                                      <a:pt x="687" y="743"/>
                                      <a:pt x="482" y="788"/>
                                      <a:pt x="349" y="863"/>
                                    </a:cubicBezTo>
                                    <a:cubicBezTo>
                                      <a:pt x="216" y="938"/>
                                      <a:pt x="98" y="999"/>
                                      <a:pt x="49" y="1118"/>
                                    </a:cubicBezTo>
                                    <a:cubicBezTo>
                                      <a:pt x="0" y="1237"/>
                                      <a:pt x="1" y="1439"/>
                                      <a:pt x="57" y="1575"/>
                                    </a:cubicBezTo>
                                    <a:cubicBezTo>
                                      <a:pt x="113" y="1711"/>
                                      <a:pt x="252" y="1819"/>
                                      <a:pt x="387" y="1935"/>
                                    </a:cubicBezTo>
                                    <a:cubicBezTo>
                                      <a:pt x="522" y="2051"/>
                                      <a:pt x="767" y="2203"/>
                                      <a:pt x="867" y="22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7,2273" path="m1707,0c1686,27,1648,96,1579,165c1510,234,1416,329,1294,413c1172,497,1001,593,844,668c687,743,482,788,349,863c216,938,98,999,49,1118c0,1237,1,1439,57,1575c113,1711,252,1819,387,1935c522,2051,767,2203,867,2273e" stroked="t" o:allowincell="t" style="position:absolute;margin-left:90.65pt;margin-top:27.15pt;width:85.3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344930</wp:posOffset>
                      </wp:positionV>
                      <wp:extent cx="45085" cy="171450"/>
                      <wp:effectExtent l="381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270">
                                    <a:moveTo>
                                      <a:pt x="3" y="0"/>
                                    </a:moveTo>
                                    <a:cubicBezTo>
                                      <a:pt x="4" y="17"/>
                                      <a:pt x="0" y="53"/>
                                      <a:pt x="11" y="98"/>
                                    </a:cubicBezTo>
                                    <a:cubicBezTo>
                                      <a:pt x="22" y="143"/>
                                      <a:pt x="59" y="234"/>
                                      <a:pt x="71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270" path="m3,0c4,17,0,53,11,98c22,143,59,234,71,270e" stroked="t" o:allowincell="t" style="position:absolute;margin-left:26.2pt;margin-top:105.9pt;width:3.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3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601980</wp:posOffset>
                      </wp:positionV>
                      <wp:extent cx="1884045" cy="1320165"/>
                      <wp:effectExtent l="0" t="5715" r="444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88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7" h="2079">
                                    <a:moveTo>
                                      <a:pt x="1137" y="0"/>
                                    </a:moveTo>
                                    <a:cubicBezTo>
                                      <a:pt x="1105" y="36"/>
                                      <a:pt x="1035" y="139"/>
                                      <a:pt x="942" y="218"/>
                                    </a:cubicBezTo>
                                    <a:cubicBezTo>
                                      <a:pt x="849" y="297"/>
                                      <a:pt x="719" y="379"/>
                                      <a:pt x="582" y="473"/>
                                    </a:cubicBezTo>
                                    <a:cubicBezTo>
                                      <a:pt x="445" y="567"/>
                                      <a:pt x="201" y="656"/>
                                      <a:pt x="117" y="780"/>
                                    </a:cubicBezTo>
                                    <a:cubicBezTo>
                                      <a:pt x="33" y="904"/>
                                      <a:pt x="0" y="1091"/>
                                      <a:pt x="79" y="1215"/>
                                    </a:cubicBezTo>
                                    <a:cubicBezTo>
                                      <a:pt x="158" y="1339"/>
                                      <a:pt x="322" y="1458"/>
                                      <a:pt x="589" y="1523"/>
                                    </a:cubicBezTo>
                                    <a:cubicBezTo>
                                      <a:pt x="856" y="1588"/>
                                      <a:pt x="1428" y="1526"/>
                                      <a:pt x="1684" y="1605"/>
                                    </a:cubicBezTo>
                                    <a:cubicBezTo>
                                      <a:pt x="1940" y="1684"/>
                                      <a:pt x="1996" y="1922"/>
                                      <a:pt x="2127" y="1995"/>
                                    </a:cubicBezTo>
                                    <a:cubicBezTo>
                                      <a:pt x="2258" y="2068"/>
                                      <a:pt x="2399" y="2079"/>
                                      <a:pt x="2472" y="2040"/>
                                    </a:cubicBezTo>
                                    <a:cubicBezTo>
                                      <a:pt x="2545" y="2001"/>
                                      <a:pt x="2608" y="1890"/>
                                      <a:pt x="2562" y="1763"/>
                                    </a:cubicBezTo>
                                    <a:cubicBezTo>
                                      <a:pt x="2516" y="1636"/>
                                      <a:pt x="2260" y="1405"/>
                                      <a:pt x="2194" y="1275"/>
                                    </a:cubicBezTo>
                                    <a:cubicBezTo>
                                      <a:pt x="2128" y="1145"/>
                                      <a:pt x="2143" y="1068"/>
                                      <a:pt x="2164" y="983"/>
                                    </a:cubicBezTo>
                                    <a:cubicBezTo>
                                      <a:pt x="2185" y="898"/>
                                      <a:pt x="2188" y="861"/>
                                      <a:pt x="2322" y="765"/>
                                    </a:cubicBezTo>
                                    <a:cubicBezTo>
                                      <a:pt x="2456" y="669"/>
                                      <a:pt x="2833" y="480"/>
                                      <a:pt x="296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7,2079" path="m1137,0c1105,36,1035,139,942,218c849,297,719,379,582,473c445,567,201,656,117,780c33,904,0,1091,79,1215c158,1339,322,1458,589,1523c856,1588,1428,1526,1684,1605c1940,1684,1996,1922,2127,1995c2258,2068,2399,2079,2472,2040c2545,2001,2608,1890,2562,1763c2516,1636,2260,1405,2194,1275c2128,1145,2143,1068,2164,983c2185,898,2188,861,2322,765c2456,669,2833,480,2967,405e" stroked="t" o:allowincell="t" style="position:absolute;margin-left:136.4pt;margin-top:47.4pt;width:148.3pt;height:10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0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0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1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1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30 апрел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о области резко потеплело, и в течение прошедших трех суток удерживался повышенный температурный фон. Вынос теплого тропического воздуха с юго-запада Европы обусловил рост  значений среднесуточной температуры до  +14+17ºС, что на 5-8°С выше климатической нормы и характерно для июня.  </w:t>
            </w:r>
            <w:r>
              <w:rPr>
                <w:i/>
                <w:color w:val="000000"/>
                <w:sz w:val="26"/>
                <w:szCs w:val="26"/>
              </w:rPr>
              <w:t>2 мая</w:t>
            </w:r>
            <w:r>
              <w:rPr>
                <w:color w:val="000000"/>
                <w:sz w:val="26"/>
                <w:szCs w:val="26"/>
              </w:rPr>
              <w:t xml:space="preserve"> отмечен некоторый спад тепла, и сутки в среднем при +10+14ºС оказались лишь на 1-4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</w:t>
            </w:r>
            <w:r>
              <w:rPr>
                <w:i/>
                <w:color w:val="000000"/>
                <w:sz w:val="26"/>
                <w:szCs w:val="26"/>
              </w:rPr>
              <w:t>30 апреля-1мая</w:t>
            </w:r>
            <w:r>
              <w:rPr>
                <w:color w:val="000000"/>
                <w:sz w:val="26"/>
                <w:szCs w:val="26"/>
              </w:rPr>
              <w:t xml:space="preserve"> достигал +18+23°С, вчера днем максимальная температура была в основном +14+17ºС. В ночные часы </w:t>
            </w:r>
            <w:r>
              <w:rPr>
                <w:i/>
                <w:color w:val="000000"/>
                <w:sz w:val="26"/>
                <w:szCs w:val="26"/>
              </w:rPr>
              <w:t>1 мая</w:t>
            </w:r>
            <w:r>
              <w:rPr>
                <w:color w:val="000000"/>
                <w:sz w:val="26"/>
                <w:szCs w:val="26"/>
              </w:rPr>
              <w:t xml:space="preserve"> и по юго-востоку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было не ниже +10+13ºС, на остальной территории ночной минимум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 колебался в интервале +4+9°С. Почти повсеместно ночью и утром </w:t>
            </w:r>
            <w:r>
              <w:rPr>
                <w:i/>
                <w:color w:val="000000"/>
                <w:sz w:val="26"/>
                <w:szCs w:val="26"/>
              </w:rPr>
              <w:t>2-3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с ухудшением видимости до 200-7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атмосферных фронтов прошли кратковременные дожди, сумма осадков за трое суток распределилась неравномерно и составила  в большинстве районов 5-10 мм, в Сенненском районе с   грозой </w:t>
            </w:r>
            <w:r>
              <w:rPr>
                <w:i/>
                <w:color w:val="000000"/>
                <w:sz w:val="26"/>
                <w:szCs w:val="26"/>
              </w:rPr>
              <w:t xml:space="preserve">2 мая </w:t>
            </w:r>
            <w:r>
              <w:rPr>
                <w:color w:val="000000"/>
                <w:sz w:val="26"/>
                <w:szCs w:val="26"/>
              </w:rPr>
              <w:t>– 11 мм, лишь по северо-западу выпало до 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13-17 см в сутки. На притоках наблюдался в основном ровный ход  уровня. Температура воды повысилась до 10-1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474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550414087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3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малоподвижных атмосферных фронтов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е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временные дожди, днем в отдельных районах дожди сильные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,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северо-западный 4-9 м/с, днем при грозах порывы до 15-20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7"/>
                <w:szCs w:val="27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  по юго-востоку до +2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5-6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ночью на большей части, днем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ночью преимущественно без осадков, днем местами кратковременные дожди, возможны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северной четверти 4-9 м/с</w:t>
            </w:r>
            <w:r>
              <w:rPr>
                <w:i/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</w:rPr>
              <w:t>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восточной четверти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5.05</w:t>
            </w:r>
            <w:r>
              <w:rPr>
                <w:sz w:val="27"/>
                <w:szCs w:val="27"/>
              </w:rPr>
              <w:t xml:space="preserve"> ночью +5 +10°С, днем +11 +16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6.05</w:t>
            </w:r>
            <w:r>
              <w:rPr>
                <w:sz w:val="27"/>
                <w:szCs w:val="27"/>
              </w:rPr>
              <w:t xml:space="preserve"> ночью +1 +6°С, днем +11 +16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7-9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7-08.05</w:t>
            </w:r>
            <w:r>
              <w:rPr>
                <w:sz w:val="27"/>
                <w:szCs w:val="27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9.05</w:t>
            </w:r>
            <w:r>
              <w:rPr>
                <w:sz w:val="27"/>
                <w:szCs w:val="27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07.05</w:t>
            </w:r>
            <w:r>
              <w:rPr>
                <w:sz w:val="27"/>
                <w:szCs w:val="27"/>
              </w:rPr>
              <w:t xml:space="preserve"> ночью +7 +12°С, днем +18 +23°С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8.05</w:t>
            </w:r>
            <w:r>
              <w:rPr>
                <w:sz w:val="27"/>
                <w:szCs w:val="27"/>
              </w:rPr>
              <w:t xml:space="preserve"> ночью +9 +14°С, днем +18 +23°С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09.05</w:t>
            </w:r>
            <w:r>
              <w:rPr>
                <w:sz w:val="27"/>
                <w:szCs w:val="27"/>
              </w:rPr>
              <w:t xml:space="preserve"> ночью +9 +14°С, днем +16 +21°С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  <w:szCs w:val="27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выше климатической нормы (норма +10 +11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52:00Z</dcterms:created>
  <dc:creator>Отдел агрометобслуживания</dc:creator>
  <dc:description/>
  <cp:keywords/>
  <dc:language>en-US</dc:language>
  <cp:lastModifiedBy>User</cp:lastModifiedBy>
  <cp:lastPrinted>2010-05-03T12:51:00Z</cp:lastPrinted>
  <dcterms:modified xsi:type="dcterms:W3CDTF">2010-05-03T12:19:00Z</dcterms:modified>
  <cp:revision>3</cp:revision>
  <dc:subject/>
  <dc:title> </dc:title>
</cp:coreProperties>
</file>